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„BIJELO POLJE“ POTOCI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>Hrvatski je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„BIJELO POLJE“ POTOCI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“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„Bijelo Polje“ Potoci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„Bijelo Polje“ Potoci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„Bijelo Polje“ Potoci Mostar donio je Školski odbor ustanove svojom Odlukom broj: 05-02-191-5/21 od 13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Salem Marić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ab/>
        <w:t xml:space="preserve">Prijedloga Odluke o davanju suglasnosti na izmjene i dopune Statuta </w:t>
      </w:r>
    </w:p>
    <w:p>
      <w:pPr>
        <w:pStyle w:val="Normal"/>
        <w:jc w:val="center"/>
        <w:rPr/>
      </w:pPr>
      <w:r>
        <w:rPr>
          <w:b/>
          <w:szCs w:val="20"/>
        </w:rPr>
        <w:t>Osnovne škole „Bijelo Polje“ Potoci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„Bijelo Polje“ Potoci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„Bijelo Polje“ Potoci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7:00Z</dcterms:created>
  <dc:creator>b</dc:creator>
  <dc:description/>
  <cp:keywords/>
  <dc:language>en-US</dc:language>
  <cp:lastModifiedBy>Božo Ćorić</cp:lastModifiedBy>
  <cp:lastPrinted>2021-04-01T14:27:00Z</cp:lastPrinted>
  <dcterms:modified xsi:type="dcterms:W3CDTF">2021-05-17T13:25:00Z</dcterms:modified>
  <cp:revision>8</cp:revision>
  <dc:subject/>
  <dc:title>Na  osnovu člana 64</dc:title>
</cp:coreProperties>
</file>